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786605017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664944373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515878526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021158844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2051086720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26212150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469106401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258102242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622954000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599338478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346061220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015707595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109740000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88199817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946756187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320320888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166169579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224085378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707041744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648743655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695316859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859752290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502875732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787141182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368514973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914174220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567805585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411854983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462413147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093920923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844810817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